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высшего и профессионального образования 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АЗАНСКИЙ ГОСУДАРСТВЕННЫЙ ТЕХНИЧЕСКИЙ УНИВЕРСИТ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м. А.Н. Туполева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по дисциплине: «Планирование на предприят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5103" w:leader="none"/>
        </w:tabs>
        <w:ind w:left="5103" w:hanging="0"/>
        <w:rPr>
          <w:b/>
          <w:b/>
          <w:sz w:val="28"/>
        </w:rPr>
      </w:pPr>
      <w:r>
        <w:rPr>
          <w:b/>
          <w:sz w:val="28"/>
        </w:rPr>
        <w:t>выполнил Ислямов М.Р.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проверил Ахтямов З.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Чистополь – 2002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134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для выполнения курсовой работы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ирование объемов производства фирмы на 2005 год методом экстраполяц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ирование поквартальных объемов производства, на основе метода скользящей средней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знес-план фирм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юме проекта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ания и отрасль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укция и услуги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нок и маркетинг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тегия маркетинга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ственная деятельность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и права собственности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тегия финансирования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ки и их уче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 к бизнес-план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1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2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3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4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использованной литературы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дание для выполнения курсовой работ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Используя ретроспективные данные работы предприятия определить будущие показатели деятельности методом экстраполяции.</w:t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Определить сезонные объемы продаж на основе ретроспективной базы данных.</w:t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Составить бизнес-план предприятия.</w:t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Определить экономическую эффективность реализации инвестиционного проекта.</w:t>
      </w:r>
      <w:r>
        <w:br w:type="page"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Indent"/>
        <w:rPr/>
      </w:pPr>
      <w:r>
        <w:rPr/>
        <w:t>Предпринимая первые шаги в бизнесе, или реализуя новый проект, фирма сталкивается, во-первых, с нехваткой финансовых средств, во-вторых, с множеством непредвиденных обстоятельств, которые могут увести предприятие в сторону от выбранного курса. Чтобы избежать этого, необходимо предварительно определить свои идеи, оценки и прогнозы, т.е. составить бизнес-план. Существуют две важнейшие причины подготовки бизнес-плана:</w:t>
      </w:r>
    </w:p>
    <w:p>
      <w:pPr>
        <w:pStyle w:val="TextBodyIndent"/>
        <w:rPr/>
      </w:pPr>
      <w:r>
        <w:rPr/>
        <w:t>- убедить посторонних инвесторов в целесообразности вкладывания средств в ваш бизнес или предоставления кредита;</w:t>
      </w:r>
    </w:p>
    <w:p>
      <w:pPr>
        <w:pStyle w:val="TextBodyIndent"/>
        <w:rPr/>
      </w:pPr>
      <w:r>
        <w:rPr/>
        <w:t>- помочь сохранять избранный курс и не позволить случайным обстоятельствам отклонить фирму от выбранной цели.</w:t>
      </w:r>
    </w:p>
    <w:p>
      <w:pPr>
        <w:pStyle w:val="TextBodyIndent"/>
        <w:rPr/>
      </w:pPr>
      <w:r>
        <w:rPr/>
        <w:t>Основная цель бизнес-плана – достижение разумного и выполнимого компромисса между тем, что фирма хочет, и что может достичь. Бизнес-план должен показать, как эффективно перейти из настоящего состояния в желаемое, отразить как текущие задачи, так и задачи на средне- и долгосрочный период.</w:t>
      </w:r>
    </w:p>
    <w:p>
      <w:pPr>
        <w:pStyle w:val="TextBodyIndent"/>
        <w:rPr/>
      </w:pPr>
      <w:r>
        <w:rPr/>
        <w:t>Целью настоящей курсовой работы является ознакомление с основными принципами и методами разработки бизнес-плана.</w:t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3. ПРОГНОЗ ОБЪЕМОВ ПРОИЗВОДСТВА ФИРМЫ НА 2005 ГОД</w:t>
      </w:r>
    </w:p>
    <w:p>
      <w:pPr>
        <w:pStyle w:val="TextBodyIndent"/>
        <w:spacing w:before="0" w:after="0"/>
        <w:rPr/>
      </w:pPr>
      <w:r>
        <w:rPr/>
        <w:t>У предприятия имеются ретроспективные данные об объемах производства за 1990 – 2000 годы. Требуется определить ожидаемый объем производства в 2005 году.</w:t>
      </w:r>
    </w:p>
    <w:p>
      <w:pPr>
        <w:pStyle w:val="TextBodyIndent"/>
        <w:spacing w:before="0" w:after="0"/>
        <w:jc w:val="right"/>
        <w:rPr/>
      </w:pPr>
      <w:r>
        <w:rPr/>
        <w:t>Таблица 1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Исходные данные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роизводства, тыс. рублей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бсолютное изменение объемов производства, тыс. рублей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0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50-240=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0-250=7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50-320=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9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90-350=4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10-39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3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30-41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7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70-430=4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8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80-470=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00-48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50-500=50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Решение: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За прошедшие периоды наметилась тенденция роста объемов производства, значит в 2005 году следует ожидать увеличение объемов производства от достигнутого значения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абсолютное отклонение объемов производства, используя цепной метод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суммарное изменение объемов производства за весь период:</w:t>
      </w:r>
    </w:p>
    <w:p>
      <w:pPr>
        <w:pStyle w:val="TextBodyIndent"/>
        <w:spacing w:before="0" w:after="0"/>
        <w:ind w:left="720" w:hanging="0"/>
        <w:rPr/>
      </w:pPr>
      <w:r>
        <w:rPr>
          <w:vertAlign w:val="subscript"/>
        </w:rPr>
        <w:t>Δ</w:t>
      </w:r>
      <w:r>
        <w:rPr/>
        <w:t>Q</w:t>
      </w:r>
      <w:r>
        <w:rPr>
          <w:vertAlign w:val="superscript"/>
        </w:rPr>
        <w:t>Σ</w:t>
      </w:r>
      <w:r>
        <w:rPr/>
        <w:t>=10+70+30+40+20+20+40+10+20+50=310 тыс. рублей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среднегодовой прирост объемов производства: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992"/>
        <w:gridCol w:w="425"/>
        <w:gridCol w:w="7332"/>
      </w:tblGrid>
      <w:tr>
        <w:trPr/>
        <w:tc>
          <w:tcPr>
            <w:tcW w:w="675" w:type="dxa"/>
            <w:vMerge w:val="restart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snapToGrid w:val="false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vertAlign w:val="subscript"/>
              </w:rPr>
              <w:t>Δ</w:t>
            </w:r>
            <w:r>
              <w:rPr>
                <w:lang w:val="en-US"/>
              </w:rPr>
              <w:t>Q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vertAlign w:val="subscript"/>
              </w:rPr>
              <w:t>Δ</w:t>
            </w:r>
            <w:r>
              <w:rPr/>
              <w:t>Q</w:t>
            </w:r>
            <w:r>
              <w:rPr>
                <w:vertAlign w:val="superscript"/>
              </w:rPr>
              <w:t>Σ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992"/>
        <w:gridCol w:w="425"/>
        <w:gridCol w:w="7332"/>
      </w:tblGrid>
      <w:tr>
        <w:trPr/>
        <w:tc>
          <w:tcPr>
            <w:tcW w:w="675" w:type="dxa"/>
            <w:vMerge w:val="restart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snapToGrid w:val="false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vertAlign w:val="subscript"/>
              </w:rPr>
              <w:t>Δ</w:t>
            </w:r>
            <w:r>
              <w:rPr>
                <w:lang w:val="en-US"/>
              </w:rPr>
              <w:t>Q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7332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lang w:val="en-US"/>
              </w:rPr>
              <w:t>28</w:t>
            </w:r>
            <w:r>
              <w:rPr/>
              <w:t>,2 тыс.рублей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  <w:t>Это значение показывает, что объем производства в каждом году увеличивался в среднем на 28,2 тыс. рублей в год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бъем производства 2005 года составит:</w:t>
      </w:r>
    </w:p>
    <w:p>
      <w:pPr>
        <w:pStyle w:val="TextBodyIndent"/>
        <w:spacing w:before="0" w:after="0"/>
        <w:ind w:left="1440" w:firstLine="720"/>
        <w:rPr/>
      </w:pPr>
      <w:r>
        <w:rPr>
          <w:lang w:val="en-US"/>
        </w:rPr>
        <w:t xml:space="preserve">       </w:t>
      </w:r>
      <w:r>
        <w:rPr/>
        <w:t>__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2005</w:t>
      </w:r>
      <w:r>
        <w:rPr>
          <w:lang w:val="en-US"/>
        </w:rPr>
        <w:t>=Q2000+n'·</w:t>
      </w:r>
      <w:r>
        <w:rPr>
          <w:vertAlign w:val="subscript"/>
        </w:rPr>
        <w:t>Δ</w:t>
      </w:r>
      <w:r>
        <w:rPr/>
        <w:t>Q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2005</w:t>
      </w:r>
      <w:r>
        <w:rPr>
          <w:lang w:val="en-US"/>
        </w:rPr>
        <w:t>=550+5·28</w:t>
      </w:r>
      <w:r>
        <w:rPr/>
        <w:t>,2=691 тыс.рублей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Полученное значение не удобно использовать, т.к. оно не учитывает возможный разброс показателей. Желательно знать предельный диапазон колебаний объемов производства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170</wp:posOffset>
                </wp:positionH>
                <wp:positionV relativeFrom="paragraph">
                  <wp:posOffset>111760</wp:posOffset>
                </wp:positionV>
                <wp:extent cx="420624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8pt" to="368.2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n-US"/>
        </w:rPr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</w:p>
    <w:p>
      <w:pPr>
        <w:pStyle w:val="TextBodyIndent"/>
        <w:spacing w:before="0" w:after="0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  <w:lang w:val="en-US"/>
        </w:rPr>
        <w:t>min</w:t>
      </w:r>
      <w:r>
        <w:rPr>
          <w:lang w:val="en-US"/>
        </w:rPr>
        <w:tab/>
        <w:tab/>
        <w:tab/>
        <w:t>Q</w:t>
        <w:tab/>
        <w:tab/>
        <w:tab/>
        <w:t>Q</w:t>
      </w:r>
      <w:r>
        <w:rPr>
          <w:vertAlign w:val="subscript"/>
          <w:lang w:val="en-US"/>
        </w:rPr>
        <w:t>max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диапазон возможных колебаний объемов производства по формуле:</w:t>
      </w:r>
    </w:p>
    <w:p>
      <w:pPr>
        <w:pStyle w:val="TextBodyIndent"/>
        <w:spacing w:before="0" w:after="0"/>
        <w:ind w:left="720" w:firstLine="72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__</w:t>
      </w:r>
    </w:p>
    <w:p>
      <w:pPr>
        <w:pStyle w:val="TextBodyIndent"/>
        <w:spacing w:before="0" w:after="0"/>
        <w:ind w:left="720" w:hanging="0"/>
        <w:rPr/>
      </w:pPr>
      <w:r>
        <w:rPr>
          <w:lang w:val="en-US"/>
        </w:rPr>
        <w:t>max|</w:t>
      </w:r>
      <w:r>
        <w:rPr>
          <w:vertAlign w:val="subscript"/>
        </w:rPr>
        <w:t xml:space="preserve"> Δ</w:t>
      </w:r>
      <w:r>
        <w:rPr/>
        <w:t>Q</w:t>
      </w:r>
      <w:r>
        <w:rPr>
          <w:lang w:val="en-US"/>
        </w:rPr>
        <w:t>i-</w:t>
      </w:r>
      <w:r>
        <w:rPr>
          <w:vertAlign w:val="subscript"/>
        </w:rPr>
        <w:t xml:space="preserve"> Δ</w:t>
      </w:r>
      <w:r>
        <w:rPr/>
        <w:t>Q</w:t>
      </w:r>
      <w:r>
        <w:rPr>
          <w:lang w:val="en-US"/>
        </w:rPr>
        <w:t>|</w:t>
      </w:r>
      <w:r>
        <w:rPr/>
        <w:t>: 18,2; 41,8; 1,8; 11,8; 8,2; 8,2; 11,8; 18,2; 8,2; 21,8</w:t>
      </w:r>
    </w:p>
    <w:p>
      <w:pPr>
        <w:pStyle w:val="TextBodyIndent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170</wp:posOffset>
                </wp:positionH>
                <wp:positionV relativeFrom="paragraph">
                  <wp:posOffset>111760</wp:posOffset>
                </wp:positionV>
                <wp:extent cx="420624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8pt" to="368.2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n-US"/>
        </w:rPr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691-41,8=649,2</w:t>
        <w:tab/>
        <w:tab/>
        <w:t>691</w:t>
        <w:tab/>
        <w:tab/>
        <w:t>691+41,8=732,8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w:rPr/>
        <w:t>Согласно расчетам средний объем производства в 2005 году будет колебаться от 649,2 тыс. рублей до 732,8 тыс. рублей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object w:dxaOrig="1020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1pt;width:510pt;height:33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4499873" r:id="rId2"/>
        </w:object>
      </w:r>
      <w:r>
        <w:rPr/>
        <w:t>Определим графически возможную тенденцию развития производства:</w:t>
      </w:r>
    </w:p>
    <w:p>
      <w:pPr>
        <w:pStyle w:val="TextBodyIndent"/>
        <w:spacing w:before="0" w:after="0"/>
        <w:rPr/>
      </w:pPr>
      <w:r>
        <w:rPr/>
        <w:t>Согласно построенному графику объем производства фирмы составит порядка 691 тыс. рублей.</w:t>
      </w:r>
    </w:p>
    <w:p>
      <w:pPr>
        <w:pStyle w:val="TextBodyIndent"/>
        <w:spacing w:before="0" w:after="0"/>
        <w:rPr/>
      </w:pPr>
      <w:r>
        <w:rPr/>
        <w:t>Диапазон колебаний объема производства составит от 663 тыс. рублей до 719 тыс. рублей.</w:t>
      </w:r>
      <w:r>
        <w:br w:type="page"/>
      </w:r>
    </w:p>
    <w:p>
      <w:pPr>
        <w:pStyle w:val="TextBodyIndent"/>
        <w:spacing w:before="0" w:after="0"/>
        <w:ind w:hanging="0"/>
        <w:jc w:val="center"/>
        <w:rPr/>
      </w:pPr>
      <w:r>
        <w:rPr>
          <w:b/>
        </w:rPr>
        <w:t xml:space="preserve">4. </w:t>
      </w:r>
      <w:r>
        <w:rPr>
          <w:b/>
          <w:caps/>
        </w:rPr>
        <w:t>Планирование поквартальных объемов производства, на основе метода скользящей средней.</w:t>
      </w:r>
    </w:p>
    <w:p>
      <w:pPr>
        <w:pStyle w:val="TextBodyIndent"/>
        <w:spacing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before="0" w:after="0"/>
        <w:rPr/>
      </w:pPr>
      <w:r>
        <w:rPr/>
        <w:t>Определить влияние сезонных колебаний на планирование объемов производства.</w:t>
      </w:r>
    </w:p>
    <w:p>
      <w:pPr>
        <w:pStyle w:val="TextBodyIndent"/>
        <w:spacing w:before="0" w:after="0"/>
        <w:rPr/>
      </w:pPr>
      <w:r>
        <w:rPr/>
        <w:t>Учет сезонности спроса необходим для того, чтобы предприятие выпускало продукцию не равномерно, а в соответствии с требованиями рынка. Зная ежегодные поквартальные объемы производства, определим индексы сезонных колебаний и запланируем производство на 2005 год с разбивкой по кварталам.</w:t>
      </w:r>
    </w:p>
    <w:p>
      <w:pPr>
        <w:pStyle w:val="TextBodyIndent"/>
        <w:spacing w:before="0" w:after="0"/>
        <w:ind w:hanging="0"/>
        <w:jc w:val="right"/>
        <w:rPr/>
      </w:pPr>
      <w:r>
        <w:rPr/>
      </w:r>
    </w:p>
    <w:p>
      <w:pPr>
        <w:pStyle w:val="TextBodyIndent"/>
        <w:spacing w:before="0" w:after="0"/>
        <w:ind w:hanging="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Расчет индекса сезонных колебаний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ал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производства, тыс.руб.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ользящая средняя, тыс.руб.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трированная скользящая средняя, тыс.руб.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екс сезонных колебаний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-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584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1594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0,0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8,75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887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2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1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8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059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167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2,5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,25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845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474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7,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468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602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9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8,7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8,12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45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,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2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2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8,7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92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3,7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346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6,2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5,62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009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6,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653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TextBodyIndent"/>
        <w:spacing w:before="0" w:after="0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hanging="0"/>
        <w:jc w:val="right"/>
        <w:rPr/>
      </w:pPr>
      <w:r>
        <w:rPr/>
        <w:t>Таблица 3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Расчет скорректированного индекса сезонных колебаний</w:t>
      </w:r>
    </w:p>
    <w:tbl>
      <w:tblPr>
        <w:tblW w:w="9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tblHeader w:val="true"/>
        </w:trPr>
        <w:tc>
          <w:tcPr>
            <w:tcW w:w="197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78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ал</w:t>
            </w:r>
          </w:p>
        </w:tc>
      </w:tr>
      <w:tr>
        <w:trPr>
          <w:tblHeader w:val="true"/>
        </w:trPr>
        <w:tc>
          <w:tcPr>
            <w:tcW w:w="19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584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159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88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0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1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8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4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46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60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34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0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65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__</w:t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с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1,257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1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67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67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___</w:t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ск</w:t>
            </w:r>
            <w:r>
              <w:rPr>
                <w:vertAlign w:val="superscript"/>
              </w:rPr>
              <w:t>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54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14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6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652</w:t>
            </w:r>
          </w:p>
        </w:tc>
      </w:tr>
    </w:tbl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  <w:t>Проверка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3827"/>
        <w:gridCol w:w="3827"/>
      </w:tblGrid>
      <w:tr>
        <w:trPr/>
        <w:tc>
          <w:tcPr>
            <w:tcW w:w="392" w:type="dxa"/>
            <w:vMerge w:val="restart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=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72+0,3174+1,4676+0,9677</w:t>
            </w:r>
          </w:p>
        </w:tc>
        <w:tc>
          <w:tcPr>
            <w:tcW w:w="3827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= 1,0025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ind w:hanging="0"/>
        <w:rPr/>
      </w:pPr>
      <w:r>
        <w:rPr>
          <w:vertAlign w:val="subscript"/>
          <w:lang w:val="en-US"/>
        </w:rPr>
        <w:t>Δ</w:t>
      </w:r>
      <w:r>
        <w:rPr>
          <w:lang w:val="en-US"/>
        </w:rPr>
        <w:t>J=0</w:t>
      </w:r>
      <w:r>
        <w:rPr/>
        <w:t>,0025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 эту величину корректируем квартальные индексы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  <w:t>Повторная проверка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3827"/>
        <w:gridCol w:w="3827"/>
      </w:tblGrid>
      <w:tr>
        <w:trPr/>
        <w:tc>
          <w:tcPr>
            <w:tcW w:w="392" w:type="dxa"/>
            <w:vMerge w:val="restart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=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47+0,3149+1,4651+0,9652</w:t>
            </w:r>
          </w:p>
        </w:tc>
        <w:tc>
          <w:tcPr>
            <w:tcW w:w="3827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= 0,9999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 2005 год фирма запланировала выпуск продукции на 691 тыс.рублей.</w:t>
      </w:r>
    </w:p>
    <w:p>
      <w:pPr>
        <w:pStyle w:val="TextBodyIndent"/>
        <w:spacing w:before="0" w:after="0"/>
        <w:rPr/>
      </w:pPr>
      <w:r>
        <w:rPr/>
        <w:t>В случае равномерного выпуска продукции ежеквартально фирма будет выпускать продукции на:</w:t>
      </w:r>
    </w:p>
    <w:p>
      <w:pPr>
        <w:pStyle w:val="TextBodyIndent"/>
        <w:spacing w:before="0" w:after="0"/>
        <w:rPr/>
      </w:pPr>
      <w:r>
        <w:rPr/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851"/>
        <w:gridCol w:w="425"/>
        <w:gridCol w:w="7332"/>
      </w:tblGrid>
      <w:tr>
        <w:trPr/>
        <w:tc>
          <w:tcPr>
            <w:tcW w:w="817" w:type="dxa"/>
            <w:vMerge w:val="restart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snapToGrid w:val="false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005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1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7332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172,75 тыс.рублей/кв.</w:t>
            </w:r>
          </w:p>
        </w:tc>
      </w:tr>
      <w:tr>
        <w:trPr/>
        <w:tc>
          <w:tcPr>
            <w:tcW w:w="817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С учетом сезонных колебаний фирма будет производить продукции: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/>
      </w:pPr>
      <w:r>
        <w:rPr>
          <w:lang w:val="en-US"/>
        </w:rPr>
        <w:t>I</w:t>
      </w:r>
      <w:r>
        <w:rPr/>
        <w:t xml:space="preserve"> кв.:</w:t>
        <w:tab/>
        <w:t>172,75·1,2547=216,7494 тыс.рублей</w:t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>
          <w:lang w:val="en-US"/>
        </w:rPr>
      </w:pPr>
      <w:r>
        <w:rPr>
          <w:lang w:val="en-US"/>
        </w:rPr>
        <w:t>II кв.:</w:t>
        <w:tab/>
      </w:r>
      <w:r>
        <w:rPr/>
        <w:t>172,75·0,3149=54,3990 тыс.рублей</w:t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>
          <w:lang w:val="en-US"/>
        </w:rPr>
      </w:pPr>
      <w:r>
        <w:rPr>
          <w:lang w:val="en-US"/>
        </w:rPr>
        <w:t>III кв.:</w:t>
        <w:tab/>
      </w:r>
      <w:r>
        <w:rPr/>
        <w:t>172,75·1,4651=253,096 тыс.рублей</w:t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/>
      </w:pPr>
      <w:r>
        <w:rPr>
          <w:lang w:val="en-US"/>
        </w:rPr>
        <w:t>IV кв.:</w:t>
        <w:tab/>
      </w:r>
      <w:r>
        <w:rPr/>
        <w:t>172,75·0,9652=166,7383 тыс.рублей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5. БИЗНЕС-ПЛАН</w:t>
      </w:r>
    </w:p>
    <w:p>
      <w:pPr>
        <w:pStyle w:val="TextBodyIndent"/>
        <w:spacing w:before="0" w:after="0"/>
        <w:rPr/>
      </w:pPr>
      <w:r>
        <w:rPr/>
        <w:t>Предприятие планирует в будущем начать производство бытовой техники.</w:t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</w:t>
      </w:r>
      <w:r>
        <w:rPr>
          <w:b/>
          <w:i/>
          <w:smallCaps/>
        </w:rPr>
        <w:t xml:space="preserve"> раздел: Краткий обзор или резюме проекта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Первый раздел представляет собой краткое изложение плана с подчеркиванием его привлекательности для потенциальных инвесторов. Здесь указываются факторы, которые обеспечат успех фирмы на конкурентном рынке. В данном разделе рассматриваются следующие аспект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новные направления бизнеса (потребности; которые будут удовлетворены; предлагаемые товары/услуги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писание рынка (местный/национальный/международный; промышленный/потребительский), его характеристики и предполагаемые размеры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тенциальные возможности бизнеса за период от одного до пяти лет. Стратегия их реализа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конкурентные преимущества фирмы. Что делает ваш бизнес непохожим на бизнес конкурент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рогноз продаж и прибыл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ша фирма планирует освоить производство по выпуску крупной бытовой техники. Основная деятельность нашего предприятия будет направлена на удовлетворение потребностей жителей города в бытовой технике, также планируется оказание услуг: ремонт и обслуживание техники выпускаемой нашей фирмой и другими производителями.</w:t>
      </w:r>
    </w:p>
    <w:p>
      <w:pPr>
        <w:pStyle w:val="TextBodyIndent"/>
        <w:spacing w:before="0" w:after="0"/>
        <w:rPr/>
      </w:pPr>
      <w:r>
        <w:rPr/>
        <w:t>Деятельность будет направлена на освоение местного рынка, а в будущем выход на областной и региональный рынок. Продукция будет ориентирована на широкий круг потребителей со средним достатком, в основном семьи города Томска.</w:t>
      </w:r>
    </w:p>
    <w:p>
      <w:pPr>
        <w:pStyle w:val="TextBodyIndent"/>
        <w:spacing w:before="0" w:after="0"/>
        <w:rPr/>
      </w:pPr>
      <w:r>
        <w:rPr/>
        <w:t>В течение ближайших пяти лет планируется не только освоить выпуск крупной бытовой техники, но и расширить ассортимент продукции – выпуск товаров массового потребления: чайников, кипятильников и других бытовых электроприборов.</w:t>
      </w:r>
    </w:p>
    <w:p>
      <w:pPr>
        <w:pStyle w:val="TextBodyIndent"/>
        <w:spacing w:before="0" w:after="0"/>
        <w:rPr/>
      </w:pPr>
      <w:r>
        <w:rPr/>
        <w:t>Конкурентоспособность фирмы выражается в низкой цене, доступной широкому потребителю с низким достатком, наличии гибкой системе скидок, освоении более действенной рекламной компании, открытии фирменных магазинов, минимальными транспортными затратами и минимальным количеством посредников от начала производства продукции до ее поступления потребителю.</w:t>
      </w:r>
    </w:p>
    <w:p>
      <w:pPr>
        <w:pStyle w:val="TextBodyIndent"/>
        <w:spacing w:before="0" w:after="0"/>
        <w:rPr/>
      </w:pPr>
      <w:r>
        <w:rPr/>
        <w:t>В первые два года производство будет освоено на 50-80%, в последующие годы на 100% планируемого объема производства.</w:t>
      </w:r>
    </w:p>
    <w:p>
      <w:pPr>
        <w:pStyle w:val="TextBodyIndent"/>
        <w:spacing w:before="0" w:after="0"/>
        <w:rPr/>
      </w:pPr>
      <w:r>
        <w:rPr/>
        <w:t>Освоение производства подразумевает собой: аренду зданий и сооружений, приобретение оборудования, закупку сырья и материалов, приобретение торгового оборудования, затраты на рекламу, а также обучение персонала. Собственных средств для освоения такого производства фирме будет недостаточно, поэтому планируется привлечение инвестиций и банковских кредитов под проценты с выплатой в равных долях сроком на 5-6 лет.</w:t>
      </w:r>
    </w:p>
    <w:p>
      <w:pPr>
        <w:pStyle w:val="TextBodyIndent"/>
        <w:spacing w:before="0" w:after="0"/>
        <w:rPr/>
      </w:pPr>
      <w:r>
        <w:rPr/>
        <w:t>В качестве гарантий кредиторам выставляется, личное имущество учредителей, приобретенное оборудование, материалы, а также готовая продукция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I</w:t>
      </w:r>
      <w:r>
        <w:rPr>
          <w:b/>
          <w:i/>
          <w:smallCaps/>
        </w:rPr>
        <w:t xml:space="preserve"> раздел: Компания и отрасль, в которой она занята</w:t>
      </w:r>
    </w:p>
    <w:p>
      <w:pPr>
        <w:pStyle w:val="TextBodyIndent"/>
        <w:spacing w:before="0" w:after="0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Цель раздела – показать  тенденции развития отрасли (развивающаяся, стабильная или стагнирующая) и место компании в ней. Работа над этим разделом является первым шагом в попытке довести до читателя суть бизнеса.</w:t>
      </w:r>
    </w:p>
    <w:p>
      <w:pPr>
        <w:pStyle w:val="TextBodyIndent"/>
        <w:spacing w:before="0" w:after="0"/>
        <w:rPr/>
      </w:pPr>
      <w:r>
        <w:rPr/>
        <w:t>В данном разделе указывае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новные направления и цели деятельности фирмы. Потребности рынка, которые предполагается удовлетворить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расположение компании, в каких географических пределах планируется развитие бизнеса (регион, страна, мировой рынок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история, прошлые успехи компании. Важно отметить, на какой стадии развития находится фирм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характеристика отрасли, к которой относится описываемый бизнес. Динамика продаж товара за последние годы по России, мировая. Прогнозы развит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оля отрасли в продукции отрасл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тличие фирмы от других предприятий отрасли, конкурентные преимущества (персонал, географическое положение, эффективная система сбыта, учет потребностей покупателей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законы, налоги и другие факторы внешней среды, влияющие на данную отрасль в целом и конкретно в частности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Деятельность нашей фирмы направлена на насыщение рынка бытовой техникой, а также оказание дополнительных услуг по гарантийному и послегарантийному обслуживанию нашей продукции.</w:t>
      </w:r>
    </w:p>
    <w:p>
      <w:pPr>
        <w:pStyle w:val="TextBodyIndent"/>
        <w:spacing w:before="0" w:after="0"/>
        <w:rPr/>
      </w:pPr>
      <w:r>
        <w:rPr/>
        <w:t>Наша фирма действует в пределах г. Томска, в дальнейшем планируется перспектива выхода на областной и региональный рынок.</w:t>
      </w:r>
    </w:p>
    <w:p>
      <w:pPr>
        <w:pStyle w:val="TextBodyIndent"/>
        <w:spacing w:before="0" w:after="0"/>
        <w:rPr/>
      </w:pPr>
      <w:r>
        <w:rPr/>
        <w:t>Наше предприятие является развивающимся, основное направление которого – выпуск крупной бытовой техники, с перспективой расширения ассортимента продукции.</w:t>
      </w:r>
    </w:p>
    <w:p>
      <w:pPr>
        <w:pStyle w:val="TextBodyIndent"/>
        <w:spacing w:before="0" w:after="0"/>
        <w:rPr/>
      </w:pPr>
      <w:r>
        <w:rPr/>
        <w:t>В отличие от фирм-конкурентов мы выпускаем продукцию из экологически чистых материалов, имеем низкие цены и гибкую систему скидок, высококвалифицированный персонал по выпуску и ремонту нашей продукции, а также улучшенный дизайн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II</w:t>
      </w:r>
      <w:r>
        <w:rPr>
          <w:b/>
          <w:i/>
          <w:smallCaps/>
        </w:rPr>
        <w:t xml:space="preserve"> раздел: Продукция/услуги.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Приводится описание продукции с точки зрения потребителей, избегая специфических технических подробностей. Делается акцент на уникальных качествах продукции, ее способности удовлетворять конкурентные потребности рынка.</w:t>
      </w:r>
    </w:p>
    <w:p>
      <w:pPr>
        <w:pStyle w:val="TextBodyIndent"/>
        <w:spacing w:before="0" w:after="0"/>
        <w:rPr/>
      </w:pPr>
      <w:r>
        <w:rPr/>
        <w:t>В этом пункте уместны следующие момент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ростое без технических подробностей описание продук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тличие продукции от имеющихся отечественных и импортных аналог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возможность экспорта продук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уникальность, привлекательность продукции. Отзывы экспертов или потребителей, которые знакомы с предлагаемой продукцией, приводятся в приложен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ведения о патентах, торговом знаке, авторских правах и других правах интеллектуальной собственности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 предприятии осваивается выпуск крупной бытовой техники: стиральные машины, посудомоечные машины, холодильники, морозильные камеры, электропечи.</w:t>
      </w:r>
    </w:p>
    <w:p>
      <w:pPr>
        <w:pStyle w:val="TextBodyIndent"/>
        <w:spacing w:before="0" w:after="0"/>
        <w:rPr/>
      </w:pPr>
      <w:r>
        <w:rPr/>
        <w:t>Отличительной особенностью нашей продукции является: высокое качество продукции, при низком уровне цен, т.к. при производстве используются комплектующие и материалы, производимые местными предприятиями. Цены на нашу продукцию доступны широкому потребителю города.</w:t>
      </w:r>
    </w:p>
    <w:p>
      <w:pPr>
        <w:pStyle w:val="TextBodyIndent"/>
        <w:spacing w:before="0" w:after="0"/>
        <w:rPr/>
      </w:pPr>
      <w:r>
        <w:rPr/>
        <w:t>В дальнейшем планируется регистрация собственного торгового знака «Грант»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V</w:t>
      </w:r>
      <w:r>
        <w:rPr>
          <w:b/>
          <w:i/>
          <w:smallCaps/>
        </w:rPr>
        <w:t xml:space="preserve"> раздел: </w:t>
      </w:r>
      <w:r>
        <w:rPr>
          <w:b/>
          <w:i/>
          <w:smallCaps/>
          <w:lang w:val="en-US"/>
        </w:rPr>
        <w:t>Рынок и маркетинг</w:t>
      </w:r>
    </w:p>
    <w:p>
      <w:pPr>
        <w:pStyle w:val="TextBodyIndent"/>
        <w:spacing w:before="0" w:after="0"/>
        <w:rPr>
          <w:b/>
          <w:b/>
          <w:i/>
          <w:i/>
          <w:smallCaps/>
          <w:lang w:val="en-US"/>
        </w:rPr>
      </w:pPr>
      <w:r>
        <w:rPr>
          <w:b/>
          <w:i/>
          <w:smallCaps/>
          <w:lang w:val="en-US"/>
        </w:rPr>
      </w:r>
    </w:p>
    <w:p>
      <w:pPr>
        <w:pStyle w:val="TextBodyIndent"/>
        <w:spacing w:before="0" w:after="0"/>
        <w:rPr/>
      </w:pPr>
      <w:r>
        <w:rPr/>
        <w:t>В этом разделе следует определить и оценить рыночные возможности бизнеса. Оценить существующие и потенциальные потребности продукции или услугах. Дается точная и реалистическая оценка состояния конкуренции, сильных и слабых сторон фирмы по сравнению с другими предприятиями. Характер используемого материала и методы его подачи существенно зависят от специфики рынка, продукции и предприятия.</w:t>
      </w:r>
    </w:p>
    <w:p>
      <w:pPr>
        <w:pStyle w:val="TextBodyIndent"/>
        <w:spacing w:before="0" w:after="0"/>
        <w:rPr/>
      </w:pPr>
      <w:r>
        <w:rPr/>
        <w:t>Анализ внешней среды является важным и необходимым для принятия верных управленческих решений. Обычно процесс исследования рынка включает в себ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оставление конкуренции на рынк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новные потребител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тенденция изменения рынк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я сбыта.</w:t>
      </w:r>
    </w:p>
    <w:p>
      <w:pPr>
        <w:pStyle w:val="TextBodyIndent"/>
        <w:spacing w:before="0" w:after="0"/>
        <w:rPr/>
      </w:pPr>
      <w:r>
        <w:rPr/>
        <w:t>Используя данные анализа, освещаются следующие вопрос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тенциальные потребители продукции (фирмы, индивидуальные потребители), их территориальная принадлежность, численность будущих клиентов; мотивы покупок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обенности сегмента рынка, на который ориентируется фирма (степень удовлетворения потребностей, демографические особенности, географические границы, тенденции развития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емкость рынка и перспективы его развит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характер спроса: постоянный, сезонный, циклический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характеристика конкурентов. Конкурентная стратегия: потеснить конкурентов, занять свою нишу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конкурентные преимущества фирмы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трудности входа на рынок (нехватка средств, времени, технологические ограничения, инерция спроса, большая себестоимость, отсутствие сбытовой сети и т.д.)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ша фирма имеет очень хорошее представление о потенциальных конкурентах. Самыми серьезными из них являются: «Академия», «Эльдорадо», «Северный блок», которые торгуют в основном импортной техникой, имеющей высокую цену доступную узкому кругу потребителей, и не занимаются ее выпуском.</w:t>
      </w:r>
    </w:p>
    <w:p>
      <w:pPr>
        <w:pStyle w:val="TextBodyIndent"/>
        <w:spacing w:before="0" w:after="0"/>
        <w:rPr/>
      </w:pPr>
      <w:r>
        <w:rPr/>
        <w:t>Основные потребители нашей продукции семьи города Томска со средним уровнем дохода.</w:t>
      </w:r>
    </w:p>
    <w:p>
      <w:pPr>
        <w:pStyle w:val="TextBodyIndent"/>
        <w:spacing w:before="0" w:after="0"/>
        <w:rPr/>
      </w:pPr>
      <w:r>
        <w:rPr/>
        <w:t>Рынок сбыта имеет тенденции к умеренным колебаниям.</w:t>
      </w:r>
    </w:p>
    <w:p>
      <w:pPr>
        <w:pStyle w:val="TextBodyIndent"/>
        <w:spacing w:before="0" w:after="0"/>
        <w:rPr/>
      </w:pPr>
      <w:r>
        <w:rPr/>
        <w:t>Сбыт своей продукции мы планируем расширять через сеть фирменных магазинов, мастерских по обслуживанию и ремонту нашей продукции, а также через рекламу на телевидении и средствах массовой информации.</w:t>
      </w:r>
    </w:p>
    <w:p>
      <w:pPr>
        <w:pStyle w:val="TextBodyIndent"/>
        <w:spacing w:before="0" w:after="0"/>
        <w:rPr/>
      </w:pPr>
      <w:r>
        <w:rPr/>
        <w:t>Потенциальными потребителями продукции являются: население г. Томска, в дальнейшем соседних регионов, рестораны, гостиницы, прачечные и т.д.</w:t>
      </w:r>
    </w:p>
    <w:p>
      <w:pPr>
        <w:pStyle w:val="TextBodyIndent"/>
        <w:spacing w:before="0" w:after="0"/>
        <w:rPr/>
      </w:pPr>
      <w:r>
        <w:rPr/>
        <w:t>Возможности развития местного производства велики, т.к. потребность в такой продукции не удовлетворена полностью в связи с тем, что рынок наполнен дорогостоящей импортной продукцией, а покупательская способность населения низкая. Характер спроса на данную продукцию постоянный, не подвержен сезонным и циклическим колебаниям.</w:t>
      </w:r>
    </w:p>
    <w:p>
      <w:pPr>
        <w:pStyle w:val="TextBodyIndent"/>
        <w:spacing w:before="0" w:after="0"/>
        <w:rPr/>
      </w:pPr>
      <w:r>
        <w:rPr/>
        <w:t>Фирмы-конкуренты имеют хорошо оборудованные торговые площади, широкую рекламную компанию, ремонтные мастерские, поэтому сбыт бытовой техники у них организован на высоком уровне, но они не производят собственной продукции, которая подразумевает более низкие цены, поэтому конкурентная стратегия нашей фирмы – «занять свою нишу».</w:t>
      </w:r>
    </w:p>
    <w:p>
      <w:pPr>
        <w:pStyle w:val="TextBodyIndent"/>
        <w:spacing w:before="0" w:after="0"/>
        <w:rPr/>
      </w:pPr>
      <w:r>
        <w:rPr/>
        <w:t>Трудности входа на рынок города заключаются в нехватке средств и отсутствии сбытовой сет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</w:t>
      </w:r>
      <w:r>
        <w:rPr>
          <w:b/>
          <w:i/>
          <w:smallCaps/>
        </w:rPr>
        <w:t xml:space="preserve"> раздел: </w:t>
      </w:r>
      <w:r>
        <w:rPr>
          <w:b/>
          <w:i/>
          <w:smallCaps/>
          <w:lang w:val="en-US"/>
        </w:rPr>
        <w:t>Стратегия маркетинга</w:t>
      </w:r>
    </w:p>
    <w:p>
      <w:pPr>
        <w:pStyle w:val="TextBodyIndent"/>
        <w:spacing w:before="0" w:after="0"/>
        <w:rPr>
          <w:b/>
          <w:b/>
          <w:i/>
          <w:i/>
          <w:smallCaps/>
          <w:lang w:val="en-US"/>
        </w:rPr>
      </w:pPr>
      <w:r>
        <w:rPr>
          <w:b/>
          <w:i/>
          <w:smallCaps/>
          <w:lang w:val="en-US"/>
        </w:rPr>
      </w:r>
    </w:p>
    <w:p>
      <w:pPr>
        <w:pStyle w:val="TextBodyIndent"/>
        <w:spacing w:before="0" w:after="0"/>
        <w:rPr/>
      </w:pPr>
      <w:r>
        <w:rPr/>
        <w:t>В этом разделе описываются основные составляющие маркетинга: ценообразование, сбыт, система продвижения товара на рынке. Цель – описать стратегию маркетинга, которая позволит выйти на уровень продаж и прибыли, которые указываются в финансовом плане.</w:t>
      </w:r>
    </w:p>
    <w:p>
      <w:pPr>
        <w:pStyle w:val="TextBodyIndent"/>
        <w:spacing w:before="0" w:after="0"/>
        <w:rPr/>
      </w:pPr>
      <w:r>
        <w:rPr/>
        <w:t>В этом разделе описывае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дход в системе ценообразования. Предполагается система скидок. Сравнение с существующим уровнем цен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я сбыта продукции. Внутренняя служба сбыта. Каналы сбыта. Оптовики и розничные торговые фирмы. Дается описание каналов сбыта с указанием фирм (штатных и внештатных сотрудников), привлекаемых к реализации продук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истема продвижения товаров на рынке. Примерный объем затрат. Организация рекламы. Стимулирующие мероприятия. Паблисит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тратегия роста. Выход на другие сегменты рынка, дифференциация продукци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ша фирма принимает стратегию рынка – «совершенствование рынка». Эта стратегия эффективна при растущем или насыщенном рынке. Она предполагает деятельность, направленную на расширение рынка сбыта через снижение себестоимости и цен, предоставление дополнительных услуг, модернизацию товара.</w:t>
      </w:r>
    </w:p>
    <w:p>
      <w:pPr>
        <w:pStyle w:val="TextBodyIndent"/>
        <w:spacing w:before="0" w:after="0"/>
        <w:rPr/>
      </w:pPr>
      <w:r>
        <w:rPr/>
        <w:t>На местном рынке сформировалась довольно высокая цена на аналогичную продукцию, т.к. фирмы-конкуренты продают дорогостоящую импортную продукцию, не производя своей. Мы же планируем достигнуть более низкой цены за счет использования материалов и комплектующих местных производителей: ТНХК, ЗАО «Контур», ЗАО «Сибэлектромотор» и других. Также планируется установить гибкую систему скидок: предпраздничные дни, при покупке товара на крупную сумму, при выпуске новых более усовершенствованных моделей на выпускаемые ранее. Учитывая вышеизложенное, цена на нашу продукцию окажется более низкой по сравнению с существующей и доступной потребителю с невысоким достатком.</w:t>
      </w:r>
    </w:p>
    <w:p>
      <w:pPr>
        <w:pStyle w:val="TextBodyIndent"/>
        <w:spacing w:before="0" w:after="0"/>
        <w:rPr/>
      </w:pPr>
      <w:r>
        <w:rPr/>
        <w:t>Фирма планирует открыть сеть фирменных магазинов, с комплексом услуг (по установке, доставке, подключению нашей продукции), также планируется сотрудничество с оптовыми фирмами, используя при этом широкую рекламную компанию, через средства массовой информации, телевидение, щитовую рекламу, а также организацию презентаций и ярмарок.</w:t>
      </w:r>
    </w:p>
    <w:p>
      <w:pPr>
        <w:pStyle w:val="TextBodyIndent"/>
        <w:spacing w:before="0" w:after="0"/>
        <w:rPr/>
      </w:pPr>
      <w:r>
        <w:rPr/>
        <w:t>В дальнейшем при расширении ассортимента продукции мы будем привлекать большее количество потребителей, и планируем выход на региональный рынок, т.к. в регионе также отсутствуют конкурентные фирмы производящие крупную бытовую технику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I</w:t>
      </w:r>
      <w:r>
        <w:rPr>
          <w:b/>
          <w:i/>
          <w:smallCaps/>
        </w:rPr>
        <w:t xml:space="preserve"> раздел: Производственная деятельность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В этом разделе следует указать потребность в помещении, оборудовании и трудовых ресурсах, необходимых для достижения целей, описать систему снабжения. Демонстрируется высокий уровень продуманности технологического процесса и механизм контроля качества продукции.</w:t>
      </w:r>
    </w:p>
    <w:p>
      <w:pPr>
        <w:pStyle w:val="TextBodyIndent"/>
        <w:spacing w:before="0" w:after="0"/>
        <w:rPr/>
      </w:pPr>
      <w:r>
        <w:rPr/>
        <w:t>Отражается следующее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расположение помещений, потребность в ремонт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хема производственного процесс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остав необходимого оборудования, его поставщики, условия поставок, стоимость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ырье и материалы – поставщики, ориентировочные цены, норма запас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наличие альтернативных источников снабжения сырьем и материалам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экологичность и техническая безопасность производства. Контроль качеств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требования в отношении трудовых ресурс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возможности снижения прямых и накладных расход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истема обслуживания и сервиса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Фирма планирует арендовать помещение, которое находится в Южном округе г. Томска. Некоторые помещения требуют незначительного ремонта, в связи с этим удалось добиться снижения арендной платы.</w:t>
      </w:r>
    </w:p>
    <w:p>
      <w:pPr>
        <w:pStyle w:val="TextBodyIndent"/>
        <w:spacing w:before="0" w:after="0"/>
        <w:rPr/>
      </w:pPr>
      <w:r>
        <w:rPr/>
        <w:t>Производственный процесс будет заключаться от выпуска пластиковых корпусов, до окончательной сборки агрегатов.</w:t>
      </w:r>
    </w:p>
    <w:p>
      <w:pPr>
        <w:pStyle w:val="TextBodyIndent"/>
        <w:spacing w:before="0" w:after="0"/>
        <w:rPr/>
      </w:pPr>
      <w:r>
        <w:rPr/>
        <w:t>Сырье и материалы будут закупаться у местных производителей, норма запаса – 2-3 недели бесперебойной работы предприятия. На случай срыва имеется договоренность с поставщиками из соседних регионов.</w:t>
      </w:r>
    </w:p>
    <w:p>
      <w:pPr>
        <w:pStyle w:val="TextBodyIndent"/>
        <w:spacing w:before="0" w:after="0"/>
        <w:rPr/>
      </w:pPr>
      <w:r>
        <w:rPr/>
        <w:t>Особенное внимание обращено на экологичность и качество закупаемых сырья и материалов, а также техническая безопасность производства. Контроль качества ведется на всех уровнях производства.</w:t>
      </w:r>
    </w:p>
    <w:p>
      <w:pPr>
        <w:pStyle w:val="TextBodyIndent"/>
        <w:spacing w:before="0" w:after="0"/>
        <w:rPr/>
      </w:pPr>
      <w:r>
        <w:rPr/>
        <w:t>За счет того, что на предприятие принимаются только квалифицированные рабочие, проходящие постоянную переподготовку и повышение квалификации, планируется увеличение производительности труда, при остающемся высоком качестве продукции и снижение прямых и накладных расходов.</w:t>
      </w:r>
    </w:p>
    <w:p>
      <w:pPr>
        <w:pStyle w:val="TextBodyIndent"/>
        <w:spacing w:before="0" w:after="0"/>
        <w:rPr/>
      </w:pPr>
      <w:r>
        <w:rPr/>
        <w:t>При фирме будет открыт ряд мастерских по ремонту и обслуживанию выпускаемой продукци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II</w:t>
      </w:r>
      <w:r>
        <w:rPr>
          <w:b/>
          <w:i/>
          <w:smallCaps/>
        </w:rPr>
        <w:t xml:space="preserve"> раздел: Управление и право собственности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Данный раздел представляет особый интерес, так как средства обычно вкладываются в людей, а не в идеи. Следует показать, что менеджеры и персонал предприятия отличаются компетентностью и могут успешно заниматься бизнесом.</w:t>
      </w:r>
    </w:p>
    <w:p>
      <w:pPr>
        <w:pStyle w:val="TextBodyIndent"/>
        <w:spacing w:before="0" w:after="0"/>
        <w:rPr/>
      </w:pPr>
      <w:r>
        <w:rPr/>
        <w:t>В этом разделе указывае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онно-правовая форма бизнеса. По товариществам указываются условия создания и партнерства, по акционерным обществам – основные пайщики и принадлежащие им доли, количество привилегированных и обыкновенных акций. Указывается доля государственной собственности в уставном фонд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ля акционерных обществ: состав совета директоров, краткие биографические справки, телефоны, степень вовлеченности в деятельность предприят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ля открытых акционерных обществ: сколько акций уже выпущено, возможность дополнительной эмисс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онная структура управления предприятием, команда управляющих, распределение обязанностей между ними, формы и условия оплаты труд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редполагаемые изменения в структуре управления в соответствии с требованиями проекта, в том числе планируемое пополнение команды менеджер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заинтересованность местной администрации в проект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консультанты, аудитора фирмы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Организационно-правовая форма фирмы акционерное общество. Структура управления включает в себя: генерального директора; заместителя генерального директора по производству, в его непосредственном подчинении находится: производственный отдел, цеха, персонал, ОТК, ОМТС; заместителя генерального директора по экономике: ему подчиняются бухгалтерия, плановый отдел, ОТиЗ, отдел маркетинга; заместитель генерального директора по общим вопросам: отдел кадров, охрана, юридическая служба.</w:t>
      </w:r>
    </w:p>
    <w:p>
      <w:pPr>
        <w:pStyle w:val="TextBodyIndent"/>
        <w:spacing w:before="0" w:after="0"/>
        <w:rPr/>
      </w:pPr>
      <w:r>
        <w:rPr/>
        <w:t>Оплата труда – сдельно-премиальная, при условии выполнения плана производства и продаж, и соблюдения качества работы, а также внедрению рацпредложений по экономии материала и повышению объема производства.</w:t>
      </w:r>
    </w:p>
    <w:p>
      <w:pPr>
        <w:pStyle w:val="TextBodyIndent"/>
        <w:spacing w:before="0" w:after="0"/>
        <w:rPr/>
      </w:pPr>
      <w:r>
        <w:rPr/>
        <w:t>Фирма организует регулярное обучение персонала с целью повышения квалификации. Также доставка сотрудников на работу и с работы, возможна разовая оплата части путевок в дома отдыха и санатории, разовые выплаты материальной помощи, а также возможна продажа выпускаемой продукции сотрудникам предприятия с минимальной долей прибыл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III</w:t>
      </w:r>
      <w:r>
        <w:rPr>
          <w:b/>
          <w:i/>
          <w:smallCaps/>
        </w:rPr>
        <w:t xml:space="preserve"> раздел: Стратегия финансирования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Данный раздел содержит финансовые показатели, подкрепляющие всю информацию, содержащуюся в других разделах, т.е. по сути, приводится обоснование всего бизнес-плана. Этот раздел является ключевым с точки зрения эффективности проекта и сроков возврата заемных средств. Четко показываются перспективы для инвестора и «пути выхода», т.е. меры, позволяющие инвесторам вернуть свои деньги.</w:t>
      </w:r>
    </w:p>
    <w:p>
      <w:pPr>
        <w:pStyle w:val="TextBodyIndent"/>
        <w:spacing w:before="0" w:after="0"/>
        <w:rPr/>
      </w:pPr>
      <w:r>
        <w:rPr/>
        <w:t>Даются ответы на следующие вопрос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требность в финансовых средствах. Метод расчета потребности. Возможные источники получения средст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использование финансовых средств (капвложения, пополнение оборотных средств, выплата долга, приобретение других фирм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олговременные финансовые стратегии (возможности изменения организационных форм бизнеса, изменение позиций учредителей, схемы погашения кредита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финансовые данные на перспективу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финансовые данные за прошедшие периоды (при необходимости документы могут быть представлены в приложении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анные об аудиторской фирме, с которой сотрудничает предприятие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Освоение производства подразумевает собой: аренду зданий и сооружений, приобретение оборудования, закупку сырья и материалов, приобретение торгового оборудования, затраты на рекламу, а также обучение персонала. Собственных средств для освоения такого производства фирме будет недостаточно, поэтому планируется привлечение инвестиций и банковских кредитов с выплатой в равных долях сроком на 5-6 лет.</w:t>
      </w:r>
    </w:p>
    <w:p>
      <w:pPr>
        <w:pStyle w:val="TextBodyIndent"/>
        <w:spacing w:before="0" w:after="0"/>
        <w:rPr/>
      </w:pPr>
      <w:r>
        <w:rPr/>
        <w:t>В качестве гарантий кредиторам выставляется, личное имущество учредителей, приобретенное оборудование, материалы, а также готовая продукция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X</w:t>
      </w:r>
      <w:r>
        <w:rPr>
          <w:b/>
          <w:i/>
          <w:smallCaps/>
        </w:rPr>
        <w:t xml:space="preserve"> раздел: Риски и их учет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В бизнес-плане нужно обязательно отметить их наличие (риски), проблемы и сложности, но не акцентировать на них все внимание. Демонстрируется уверенность в успехе бизнеса, но вместе с тем упоминаются и сложности.</w:t>
      </w:r>
    </w:p>
    <w:p>
      <w:pPr>
        <w:pStyle w:val="TextBodyIndent"/>
        <w:spacing w:before="0" w:after="0"/>
        <w:rPr/>
      </w:pPr>
      <w:r>
        <w:rPr/>
        <w:t>В этом разделе описываю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условия, угрожающие деятельности предприятия. Необходимо показать инвесторам, что риски оценены всесторонне и объективно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ути преодоления рисков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Существуют такие виды рисков как: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/>
        <w:t>задержка или срыв поставки. На этот случай у предприятия имеются договоренности с другими фирмами-поставщиками сырья и материалов, а также страховой запас.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/>
        <w:t>политические и экономические риски.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/>
        <w:t>снижение спроса. Для преодоления такого риска предпринимаются следующие мероприятия, снижение цены, повышение качества, изменение дизайна продукции, расширение ассортимента и рынка сбыта, а также усиление рекламной компании, проведение ярмарок и презентаций продукции.</w:t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6. ПРИЛОЖЕНИЯ К БИЗНЕС-ПЛАНУ</w:t>
      </w:r>
    </w:p>
    <w:p>
      <w:pPr>
        <w:pStyle w:val="TextBodyIndent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right"/>
        <w:rPr/>
      </w:pPr>
      <w:r>
        <w:rPr/>
        <w:t>Приложение № 1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Анализ производственных проблем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оля прямых затрат в стоимости товара?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гда фирма в последний раз анализировала затраты сырья и материалов на производство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гда в последний раз оценивались достоинства и недостатки развития производственной кооперац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личество фирм, поставляющих большую часть комплектующи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степень использования производственных мощностей фирм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9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оборудования фирмы подлежит замене на более эффективное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ая система контроля качества товаров (услуг) используется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Контроль по образц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На сколько увеличилась производительность труда в прошлом году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е количество готовой продукции хранится в фирме 6 месяцев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Организация производственной деятельности является эффективной, т.к. производственные мощности используются максимально, оборудование новое и не требует замены, а величина запасов незначительна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  <w:t>Приложение № 2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Анализ системы управления персоналом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сведомлен ли персонал фирмы о ее планах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рекрас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Участвует ли персонал в получении части прибыл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Более 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В какой мере фирма распределяет полномочия и устанавливает ответственность с помощью составления рабочих инструкций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определяет фирма потребность в кадрах на перспективу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работников выполняют ту же работу, что и 5 лет назад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процедура приема на работу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детализирова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й процент персонала не прошел обучение за последние 2 года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вы оцениваете работу по урегулированию оплаты труда в фирме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 уровень понимания юридических обязательств фирмы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детальный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Организация работы с кадрами находится на высоком уровне, т.к. работники заинтересованы в результатах деятельности фирмы, администрация очень требовательно относится к подбору кадров и расстановке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  <w:t>Приложение № 3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Финансовый анализ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им образом на предприятии осуществляется управление себестоимостью продукции?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лан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звестна ли структура себестоимости продукц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Каждой оп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инамика накладных расходов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инамика дебиторской задолженности по структуре оборотных средств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инамика кредиторской задолженности в оборотных средствах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величина просроченной кредиторской и дебиторской задолженност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Налагались ли на предприятие штрафные санкции налоговой инспекц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Есть ли у предприятия безнадежные долг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показателей используется для финансового анализа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меняется уровень запасов на предприят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методов используется для оценки эффективности инвестиций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По результатам финансового анализа предприятия можно сказать, что предприятие тщательно анализирует свою деятельность: планируется себестоимость продукции, учитывается структура затрат по каждой операции, наблюдается снижение накладных расходов, а также дебиторской и кредиторской задолженности. Поступающие финансовые средства фирма расходует эффективно, т.к. уровень запасов не превышает потребности, отсутствуют безнадежные долги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  <w:t>Приложение № 4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Анализ внешней среды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Рынок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Хорошо ли фирма знает свой рыно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ы перспективы развития отрасл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Рост &gt;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изменилась доля фирмы на рынк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Увеличилась на 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нкурен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у фирмы конкурент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Мн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Затраты на НИОКР по сравнению с конкурентами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Есть ли конкурентные преимущест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значитель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требител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гда в последний раз выяснялось отношение покупателей к товару фирм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В эт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ледит ли фирма за социальными изменениями в обществ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Внимате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бы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оценивается возможность фирмы определить вероятный объем продаж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хорош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меются ли сезонные колеб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ы долгосрочные колебания спрос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Знает ли фирма, как большинство покупателей получают информацию о товара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щие тенден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ы политические, экономические, законодательные изменения в обществ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Умеренные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Исходя из анализа, можно сделать вывод, что фирма имеет ясные представления о рынке сбыта. Имеющиеся основные конкуренты: «Эльдорадо», «Северный блок», «Академия» и др. не представляют большой значимости, т.к. по сравнению с ними наша фирма обладает некоторыми преимуществами. Отношение потребителей к товару постоянно изучается, сезонные колебания не оказывают влияния на изменение спроса. Следовательно, можно сказать, что программа внедрения товара на рынок разработана основательно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  <w:t>Приложение № 5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ОПРЕДЕЛЕНИЕ ЭКОНОМИЧЕСКОЙ ЭФФЕКТИВНОСТИ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ЕАЛИЗАЦИИ ИНВЕСТИЦИОННОГО ПРОЕКТА С УЧАСТИЕМ ЗАРУБЕЖНОГО ПАРТНЕРА</w:t>
      </w:r>
    </w:p>
    <w:p>
      <w:pPr>
        <w:pStyle w:val="TextBodyIndent"/>
        <w:spacing w:before="0" w:after="0"/>
        <w:rPr/>
      </w:pPr>
      <w:r>
        <w:rPr/>
        <w:t>Производство может быть начато в 2002 году и выведено на полную мощность в 2003 году.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Оценка рынка: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Производственная мощность фирмы 10000 единиц продукции в год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Цена за единицу продукции 33 рубля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Внешнеторговая цена 20$ по курсу 25 рублей за 1$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Экспортная квота 30%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Формирование уставного капитала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709" w:leader="none"/>
        </w:tabs>
        <w:spacing w:before="0" w:after="0"/>
        <w:ind w:left="1134" w:hanging="792"/>
        <w:rPr/>
      </w:pPr>
      <w:r>
        <w:rPr/>
        <w:t>Вклад российского участника:</w:t>
      </w:r>
    </w:p>
    <w:p>
      <w:pPr>
        <w:pStyle w:val="TextBodyIndent"/>
        <w:numPr>
          <w:ilvl w:val="2"/>
          <w:numId w:val="6"/>
        </w:numPr>
        <w:spacing w:before="0" w:after="0"/>
        <w:rPr/>
      </w:pPr>
      <w:r>
        <w:rPr/>
        <w:t>Земля и подготовка площадей 150000 рублей в 2000 году;</w:t>
      </w:r>
    </w:p>
    <w:p>
      <w:pPr>
        <w:pStyle w:val="TextBodyIndent"/>
        <w:numPr>
          <w:ilvl w:val="2"/>
          <w:numId w:val="6"/>
        </w:numPr>
        <w:spacing w:before="0" w:after="0"/>
        <w:ind w:left="1418" w:hanging="709"/>
        <w:rPr/>
      </w:pPr>
      <w:r>
        <w:rPr/>
        <w:t>Здания, сооружения и инфраструктура 25000 рублей в 2000 году и 10000 рублей в 2001 году;</w:t>
      </w:r>
    </w:p>
    <w:p>
      <w:pPr>
        <w:pStyle w:val="TextBodyIndent"/>
        <w:numPr>
          <w:ilvl w:val="2"/>
          <w:numId w:val="6"/>
        </w:numPr>
        <w:spacing w:before="0" w:after="0"/>
        <w:rPr/>
      </w:pPr>
      <w:r>
        <w:rPr/>
        <w:t>Машины и оборудование 140000 рублей в 2001 году.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Вклад зарубежного участника:</w:t>
      </w:r>
    </w:p>
    <w:p>
      <w:pPr>
        <w:pStyle w:val="TextBodyIndent"/>
        <w:numPr>
          <w:ilvl w:val="2"/>
          <w:numId w:val="6"/>
        </w:numPr>
        <w:spacing w:before="0" w:after="0"/>
        <w:rPr/>
      </w:pPr>
      <w:r>
        <w:rPr/>
        <w:t>Машины, оборудование, ноу-хау - 12000$ в 2001 году.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Российским участником взят кредит на приобретение машин и оборудования сроком на 5 лет под 20% годовых возврат, равными долями начиная с 2002 года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Структура затрат на производство: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Прямые материальные затраты 15 рублей за единицу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Прямые затраты на рабочую силу 6 рублей за единицу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Годовые накладные и административные расходы 50000 рублей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Транспортные расходы 10 рублей за единицу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Норма амортизации зданий и сооружений – 4%, оборудования – 10%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Налог на прибыль 35%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График реализации проекта. Подготовка производства 2000-2001 годы, освоение производства в 2002 году 50% от производственной мощности. Полномасштабное производство с 2003 года по 2011 год. В 2011 году условная ликвидация предприятия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Экономическую эффективность проекта будем определять путем сопоставления затрат на производство и результатов деятельности фирмы. Результатом деятельности фирмы будут доходы от реализации продукции, под затратами будем понимать единовременные капитальные вложения и текущие затраты на производство.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асчет экономической эффективности проекта</w:t>
      </w:r>
      <w:r>
        <w:br w:type="page"/>
      </w:r>
    </w:p>
    <w:p>
      <w:pPr>
        <w:pStyle w:val="TextBodyIndent"/>
        <w:numPr>
          <w:ilvl w:val="0"/>
          <w:numId w:val="0"/>
        </w:numPr>
        <w:spacing w:before="0" w:after="0"/>
        <w:ind w:firstLine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rPr/>
      </w:pPr>
      <w:r>
        <w:rPr/>
        <w:t>Результаты хозяйственной деятельности это денежные поступления от реализации продукта на внешнем рынке и на внутреннем.</w:t>
      </w:r>
    </w:p>
    <w:p>
      <w:pPr>
        <w:pStyle w:val="TextBodyIndent"/>
        <w:spacing w:before="0" w:after="0"/>
        <w:rPr/>
      </w:pPr>
      <w:r>
        <w:rPr/>
        <w:t>Согласно исходным данным в 2002 году предприятием будет освоено 50% производственной мощности, значит в 2002 году предприятие выпустит 5000 единиц продукции. Из них 30% пойдет на экспорт – 1500 единиц по цене 20</w:t>
      </w:r>
      <w:r>
        <w:rPr>
          <w:lang w:val="en-US"/>
        </w:rPr>
        <w:t>$</w:t>
      </w:r>
      <w:r>
        <w:rPr/>
        <w:t xml:space="preserve"> за единицу, оставшиеся 70% - 3500 единиц будут реализованы на внутреннем рынке по цене 33 рубля за единицу. Значит, денежные поступления в 2002 году составят: </w:t>
      </w:r>
    </w:p>
    <w:p>
      <w:pPr>
        <w:pStyle w:val="TextBodyIndent"/>
        <w:spacing w:before="0" w:after="0"/>
        <w:ind w:hanging="0"/>
        <w:rPr/>
      </w:pPr>
      <w:r>
        <w:rPr/>
        <w:t>РХД</w:t>
      </w:r>
      <w:r>
        <w:rPr>
          <w:vertAlign w:val="subscript"/>
        </w:rPr>
        <w:t>2002</w:t>
      </w:r>
      <w:r>
        <w:rPr/>
        <w:t>=1500·20·25+3500·33=865,5 тыс.рублей</w:t>
      </w:r>
    </w:p>
    <w:p>
      <w:pPr>
        <w:pStyle w:val="TextBodyIndent"/>
        <w:spacing w:before="0" w:after="0"/>
        <w:ind w:hanging="0"/>
        <w:rPr/>
      </w:pPr>
      <w:r>
        <w:rPr/>
        <w:t>2003-2011гг.: 3000·20·25+7000·33=1731 тыс.рублей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rPr/>
      </w:pPr>
      <w:r>
        <w:rPr/>
        <w:t>Определим сумму единовременных и текущих затрат.</w:t>
      </w:r>
    </w:p>
    <w:p>
      <w:pPr>
        <w:pStyle w:val="TextBodyIndent"/>
        <w:spacing w:before="0" w:after="0"/>
        <w:rPr/>
      </w:pPr>
      <w:r>
        <w:rPr/>
        <w:t>Единовременные затраты или капитальные вложения осуществлялись в 2000-2001 годах:</w:t>
      </w:r>
    </w:p>
    <w:p>
      <w:pPr>
        <w:pStyle w:val="TextBodyIndent"/>
        <w:spacing w:before="0" w:after="0"/>
        <w:ind w:hanging="0"/>
        <w:rPr/>
      </w:pPr>
      <w:r>
        <w:rPr/>
        <w:t>КВ</w:t>
      </w:r>
      <w:r>
        <w:rPr>
          <w:vertAlign w:val="superscript"/>
        </w:rPr>
        <w:t>2000</w:t>
      </w:r>
      <w:r>
        <w:rPr/>
        <w:t>=150+25=175 тыс.рублей</w:t>
      </w:r>
    </w:p>
    <w:p>
      <w:pPr>
        <w:pStyle w:val="TextBodyIndent"/>
        <w:spacing w:before="0" w:after="0"/>
        <w:ind w:hanging="0"/>
        <w:rPr/>
      </w:pPr>
      <w:r>
        <w:rPr/>
        <w:t>КВ</w:t>
      </w:r>
      <w:r>
        <w:rPr>
          <w:vertAlign w:val="superscript"/>
        </w:rPr>
        <w:t>2001</w:t>
      </w:r>
      <w:r>
        <w:rPr/>
        <w:t>=10+140+300=450 тыс.рублей</w:t>
      </w:r>
    </w:p>
    <w:p>
      <w:pPr>
        <w:pStyle w:val="TextBodyIndent"/>
        <w:spacing w:before="0" w:after="0"/>
        <w:ind w:hanging="0"/>
        <w:rPr/>
      </w:pPr>
      <w:r>
        <w:rPr/>
        <w:t>ИП</w:t>
      </w:r>
      <w:r>
        <w:rPr>
          <w:vertAlign w:val="superscript"/>
        </w:rPr>
        <w:t>2002</w:t>
      </w:r>
      <w:r>
        <w:rPr/>
        <w:t>=5·15+5·6+50+5·10+0,04·(25+10)+0,1·(140+12·25)=250,4 тыс.рублей</w:t>
      </w:r>
    </w:p>
    <w:p>
      <w:pPr>
        <w:pStyle w:val="TextBodyIndent"/>
        <w:spacing w:before="0" w:after="0"/>
        <w:ind w:hanging="0"/>
        <w:rPr/>
      </w:pPr>
      <w:r>
        <w:rPr/>
        <w:t>ИП</w:t>
      </w:r>
      <w:r>
        <w:rPr>
          <w:vertAlign w:val="superscript"/>
        </w:rPr>
        <w:t>2003-2001</w:t>
      </w:r>
      <w:r>
        <w:rPr/>
        <w:t>=10·15+10·6+50+10·10+0,04·(25+10)+0,1·(140+12·25)=405,4тыс.рублей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rPr/>
      </w:pPr>
      <w:r>
        <w:rPr/>
        <w:t>Известно, что российская сторона взяла кредит на приобретение оборудования на сумму 140 тыс.рублей сроком на 5 лет при условии возврата равными долями, это значит, что ежегодно будет возвращаться 28000 рублей без учета процентов.</w:t>
      </w:r>
    </w:p>
    <w:p>
      <w:pPr>
        <w:pStyle w:val="TextBodyIndent"/>
        <w:spacing w:before="0" w:after="0"/>
        <w:ind w:hanging="0"/>
        <w:jc w:val="center"/>
        <w:rPr>
          <w:b/>
          <w:b/>
        </w:rPr>
      </w:pPr>
      <w:r>
        <w:rPr>
          <w:b/>
        </w:rPr>
        <w:t>Схема возврата кредита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  <w:gridCol w:w="1134"/>
      </w:tblGrid>
      <w:tr>
        <w:trPr/>
        <w:tc>
          <w:tcPr>
            <w:tcW w:w="4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1. Возврат суммы кредита, т.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2. Выплата процентов,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3. Сумма выплат,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3,6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В целом предполагаемый инвестиционный проект является рентабельным, максимальные затраты по проекту составляют 706,75 тыс.рублей в 2001 году. Проект начинает окупаться с 2003 года. Таким образом, период возврата капитала составит 3 года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Изобразим графически полученные результаты:</w:t>
      </w:r>
      <w:r>
        <w:br w:type="page"/>
      </w:r>
    </w:p>
    <w:p>
      <w:pPr>
        <w:pStyle w:val="TextBodyIndent"/>
        <w:numPr>
          <w:ilvl w:val="0"/>
          <w:numId w:val="0"/>
        </w:numPr>
        <w:spacing w:before="0" w:after="0"/>
        <w:ind w:firstLine="720"/>
        <w:jc w:val="center"/>
        <w:rPr/>
      </w:pPr>
      <w:r>
        <w:rPr/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Васильева Е.П., Филиппов П.Н. Бизнес-план вашего предприятия. - Санкт-Петербург: Норма, 1994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Введение в рыночную экономику/А.Я.Лившиц, И.Н.Никулина, О.А.Груздева и др. – М.: Высшая школа, 1994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Герберт Н.Келон. Двенадцать условий успеха. Аксиомы бизнеса. – Минск: Парадокс, 1995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Липсиц И. Бизнес-план – основа успеха. – М.: Дело, 1994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Маркова В.Д., Кравченко Н.А. Бизнес-планирование. – Новосибирск.: Экор, 1994.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567" w:header="0" w:top="567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5:25:00Z</dcterms:created>
  <dc:creator>Балчиков</dc:creator>
  <dc:description/>
  <dc:language>en-US</dc:language>
  <cp:lastModifiedBy>Ислямов</cp:lastModifiedBy>
  <cp:lastPrinted>2000-10-19T04:38:00Z</cp:lastPrinted>
  <dcterms:modified xsi:type="dcterms:W3CDTF">2002-05-28T02:33:00Z</dcterms:modified>
  <cp:revision>43</cp:revision>
  <dc:subject/>
  <dc:title>Министерство высшего и профессионального образования Российской Федерации</dc:title>
</cp:coreProperties>
</file>